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vironment-modules 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by John L. Furlan. ** see LICENSE.GPL, which must be provided,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amp; 1991 by DIGITAL EQUIPMENT ** CORPORATION. Xrdb was written and modifi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 &lt;xavier.delaruelle@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Kent M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Lak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K. O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John L. Furlani &amp; Peter W. Osel, 1998-2017 R.K.Owen, 2002-2004 Mark Lakata, 2004-2017 Kent Mein, 2016-2018 Xavier Delaruelle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ed -with-tcl-library configuration (d) changed the help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sion in addition to the main released version. This feature also enables switching capabilities from initialization script between the two installed version of Modules (by setting-up the "switchml" shell function or alias). (default=ye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version in addition to main version. This compatibility version is located in the 'compat' directory, which is automatically populated with 'c-master' git branch if we work in the git repository. 'configure' script is adapted to run the compatibility version relative configure script. Unknown command-line arguments are passed down to this script, which raise error if these arguments are not known there either. Some compatibility version configure script argument are also incompatible in this dual installation mode, so an error is raised enable-versioning for instance). Build process will generate and install modulecmd-compat, module-compat.1 and modulefile-compat.4 from this compatibility version. 'compat' suffix enables clear distinction with main version files. Acknowledgment: this development has been made and funded within the framework of the PRACE Fifth Implementation Phase (PRACE-5IP) project (http://www.prace-ri.eu/). PRACE-5IP receives fu</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1: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ADjQCpeLK5zhWh4snAoKtTcqH01y68NG/gXyQ5xfaSbb0AVmN+IM8hEQiZu7riGgdhG10z
S8RfHo3WalVt5pVt171veYWc469kp3D2KWuahcwtBZDlVywX50YC2LtFW7Go0FCagcOhc9fA
xk0dxiQbzT7HrauK2gZXw2wG/9QfdJaAeB+KfmJ9uZyU95ZFAjYw9BvWlSqymEBOYy+TzULc
/i+hHavndcWWN0I1iJ</vt:lpwstr>
  </property>
  <property fmtid="{D5CDD505-2E9C-101B-9397-08002B2CF9AE}" pid="3" name="_2015_ms_pID_7253431">
    <vt:lpwstr>cwpsKYtc931rA2yBabEAckaJsUY62w8OBthoDi+hFq4vPFvBIEZmYt
0+op6GLaSyCj5Y8db7DfcAjDWuI4k330EBpbuBuFj+ay4xbWTAcBoYgk0GfNRIQAtk6zyK4K
Ol7PujDDWTUrdu3igDakhi4MzzxdnXEmdStxkp17H9ANu4BWvspEP8cuqg+dwBxj6wM13FPV
6vFxLzSBQRDeXqciRAI+6Epgc0ajaVW4Xa4V</vt:lpwstr>
  </property>
  <property fmtid="{D5CDD505-2E9C-101B-9397-08002B2CF9AE}" pid="4" name="_2015_ms_pID_7253431_00">
    <vt:lpwstr>_2015_ms_pID_7253431</vt:lpwstr>
  </property>
  <property fmtid="{D5CDD505-2E9C-101B-9397-08002B2CF9AE}" pid="5" name="_2015_ms_pID_7253432">
    <vt:lpwstr>z5EibcMGVF5FamUXrfoWNwd2JpmoU64pwZ9h
xoCkDQtoATU+4m362hayWqFeAVmP4xsrCTHqy2jJylxW7SDhq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